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950684574"/>
            <w:bookmarkStart w:id="1" w:name="__Fieldmark__0_950684574"/>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950684574"/>
            <w:bookmarkStart w:id="3" w:name="__Fieldmark__1_950684574"/>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950684574"/>
            <w:bookmarkStart w:id="5" w:name="__Fieldmark__2_950684574"/>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950684574"/>
            <w:bookmarkStart w:id="7" w:name="__Fieldmark__3_950684574"/>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950684574"/>
            <w:bookmarkStart w:id="9" w:name="__Fieldmark__4_950684574"/>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950684574"/>
            <w:bookmarkStart w:id="11" w:name="__Fieldmark__5_950684574"/>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950684574"/>
            <w:bookmarkStart w:id="13" w:name="__Fieldmark__6_950684574"/>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950684574"/>
            <w:bookmarkStart w:id="15" w:name="__Fieldmark__7_950684574"/>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950684574"/>
            <w:bookmarkStart w:id="17" w:name="__Fieldmark__11_950684574"/>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950684574"/>
            <w:bookmarkStart w:id="19" w:name="__Fieldmark__12_950684574"/>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950684574"/>
            <w:bookmarkStart w:id="21" w:name="__Fieldmark__13_950684574"/>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950684574"/>
            <w:bookmarkStart w:id="23" w:name="__Fieldmark__14_950684574"/>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950684574"/>
            <w:bookmarkStart w:id="25" w:name="__Fieldmark__15_950684574"/>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950684574"/>
            <w:bookmarkStart w:id="27" w:name="__Fieldmark__16_950684574"/>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950684574"/>
            <w:bookmarkStart w:id="29" w:name="__Fieldmark__17_950684574"/>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950684574"/>
            <w:bookmarkStart w:id="31" w:name="__Fieldmark__18_950684574"/>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950684574"/>
            <w:bookmarkStart w:id="33" w:name="__Fieldmark__19_950684574"/>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950684574"/>
            <w:bookmarkStart w:id="35" w:name="__Fieldmark__20_950684574"/>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950684574"/>
            <w:bookmarkStart w:id="37" w:name="__Fieldmark__21_950684574"/>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950684574"/>
            <w:bookmarkStart w:id="39" w:name="__Fieldmark__22_950684574"/>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950684574"/>
            <w:bookmarkStart w:id="41" w:name="__Fieldmark__23_950684574"/>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950684574"/>
            <w:bookmarkStart w:id="43" w:name="__Fieldmark__24_950684574"/>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950684574"/>
            <w:bookmarkStart w:id="45" w:name="__Fieldmark__25_950684574"/>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950684574"/>
            <w:bookmarkStart w:id="47" w:name="__Fieldmark__26_950684574"/>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950684574"/>
            <w:bookmarkStart w:id="49" w:name="__Fieldmark__27_950684574"/>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950684574"/>
            <w:bookmarkStart w:id="51" w:name="__Fieldmark__28_950684574"/>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950684574"/>
            <w:bookmarkStart w:id="53" w:name="__Fieldmark__29_950684574"/>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950684574"/>
            <w:bookmarkStart w:id="55" w:name="__Fieldmark__30_950684574"/>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950684574"/>
            <w:bookmarkStart w:id="57" w:name="__Fieldmark__31_950684574"/>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950684574"/>
            <w:bookmarkStart w:id="59" w:name="__Fieldmark__32_950684574"/>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950684574"/>
            <w:bookmarkStart w:id="61" w:name="__Fieldmark__33_950684574"/>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950684574"/>
            <w:bookmarkStart w:id="63" w:name="__Fieldmark__34_950684574"/>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950684574"/>
            <w:bookmarkStart w:id="65" w:name="__Fieldmark__35_950684574"/>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950684574"/>
            <w:bookmarkStart w:id="67" w:name="__Fieldmark__36_950684574"/>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950684574"/>
            <w:bookmarkStart w:id="69" w:name="__Fieldmark__37_950684574"/>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950684574"/>
            <w:bookmarkStart w:id="71" w:name="__Fieldmark__38_950684574"/>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950684574"/>
            <w:bookmarkStart w:id="73" w:name="__Fieldmark__39_950684574"/>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950684574"/>
            <w:bookmarkStart w:id="75" w:name="__Fieldmark__40_950684574"/>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950684574"/>
            <w:bookmarkStart w:id="77" w:name="__Fieldmark__41_950684574"/>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950684574"/>
            <w:bookmarkStart w:id="79" w:name="__Fieldmark__42_950684574"/>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950684574"/>
            <w:bookmarkStart w:id="81" w:name="__Fieldmark__43_950684574"/>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950684574"/>
            <w:bookmarkStart w:id="83" w:name="__Fieldmark__44_950684574"/>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950684574"/>
            <w:bookmarkStart w:id="85" w:name="__Fieldmark__45_950684574"/>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950684574"/>
            <w:bookmarkStart w:id="87" w:name="__Fieldmark__46_950684574"/>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950684574"/>
            <w:bookmarkStart w:id="89" w:name="__Fieldmark__47_950684574"/>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950684574"/>
            <w:bookmarkStart w:id="91" w:name="__Fieldmark__48_950684574"/>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950684574"/>
            <w:bookmarkStart w:id="93" w:name="__Fieldmark__49_950684574"/>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950684574"/>
            <w:bookmarkStart w:id="95" w:name="__Fieldmark__50_950684574"/>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950684574"/>
            <w:bookmarkStart w:id="97" w:name="__Fieldmark__51_950684574"/>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950684574"/>
            <w:bookmarkStart w:id="99" w:name="__Fieldmark__52_950684574"/>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950684574"/>
            <w:bookmarkStart w:id="101" w:name="__Fieldmark__53_950684574"/>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950684574"/>
            <w:bookmarkStart w:id="103" w:name="__Fieldmark__54_950684574"/>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950684574"/>
            <w:bookmarkStart w:id="105" w:name="__Fieldmark__55_950684574"/>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950684574"/>
            <w:bookmarkStart w:id="107" w:name="__Fieldmark__56_950684574"/>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950684574"/>
            <w:bookmarkStart w:id="109" w:name="__Fieldmark__57_950684574"/>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950684574"/>
            <w:bookmarkStart w:id="111" w:name="__Fieldmark__58_950684574"/>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950684574"/>
            <w:bookmarkStart w:id="113" w:name="__Fieldmark__59_950684574"/>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950684574"/>
            <w:bookmarkStart w:id="115" w:name="__Fieldmark__60_950684574"/>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950684574"/>
            <w:bookmarkStart w:id="117" w:name="__Fieldmark__61_950684574"/>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950684574"/>
            <w:bookmarkStart w:id="119" w:name="__Fieldmark__62_950684574"/>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950684574"/>
            <w:bookmarkStart w:id="121" w:name="__Fieldmark__63_950684574"/>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950684574"/>
            <w:bookmarkStart w:id="123" w:name="__Fieldmark__64_950684574"/>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950684574"/>
            <w:bookmarkStart w:id="125" w:name="__Fieldmark__65_950684574"/>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950684574"/>
            <w:bookmarkStart w:id="127" w:name="__Fieldmark__66_950684574"/>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950684574"/>
            <w:bookmarkStart w:id="129" w:name="__Fieldmark__67_950684574"/>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950684574"/>
            <w:bookmarkStart w:id="131" w:name="__Fieldmark__68_950684574"/>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1:00Z</dcterms:created>
  <dc:creator>Andrew Smith</dc:creator>
  <dc:description/>
  <cp:keywords/>
  <dc:language>en-US</dc:language>
  <cp:lastModifiedBy>jpackham@live.com</cp:lastModifiedBy>
  <cp:lastPrinted>2018-01-01T20:41:00Z</cp:lastPrinted>
  <dcterms:modified xsi:type="dcterms:W3CDTF">2022-03-03T00:29:00Z</dcterms:modified>
  <cp:revision>7</cp:revision>
  <dc:subject/>
  <dc:title>London Borough of Tower Hamlets</dc:title>
</cp:coreProperties>
</file>